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4^ GIORNATA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/>
          <w:iCs/>
          <w:strike w:val="false"/>
          <w:dstrike w:val="false"/>
          <w:color w:val="000000"/>
          <w:sz w:val="28"/>
          <w:szCs w:val="28"/>
          <w:u w:val="none"/>
        </w:rPr>
        <w:t>Vetrina Germania _ La nuova creatività tedesca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Due differenti gruppi, due diverse concezioni del teatro, accomunate dalla ricerca e dalla forte innovazione che in questo momento sviluppa il teatro tedesco. In Piemonte i “berlinesi”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Alfredo Zinola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e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Hyunjin Lim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con il teatro/danza di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SUSHI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e i giovani attori di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ie Klosettblume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con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TRIAL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.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 Die Klosettblume sono un giovane gruppo interetnico provenienti da Ulm, in Germania, dove c’è una delle più importanti Accademie di Arte Drammatica, l’ADK, così come interetnici sono Alfredo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Zinola (Italia) e Hyun Jin Lim (Corea) provenienti da Berlino. Proprio come i giocatori della nazionale di calcio della Germania del cui nuovo stile molto si è dibattuto durante l’ultimo mondiale in Sud Africa, brillano dello stesso vigore e volontà di farcela.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La loro proposta teatrale ricca di fisicità, poco testo, forte impatto, è la metafora visibile del desiderio di dare corpo a nuovi linguaggi capaci di comunicare al pubblico d’oggi affrontando le tematiche del presente.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er Assemblea Teatro la voglia di confrontarsi con una realtà che in questo momento sta marciando in senso opposto all’Italia. La Germania infatti (insieme alla Spagna) è oggi considerata uno fra i paesi leader che più si impegnano nella ricerca e nel teatro sociale, un lavoro che utilizza il teatro appunto per incidere sulla società, risvegliarla e renderla maggiormente consapevole. Un paese dove l’investimento sul teatro, sulla cultura in generale, sia pubblico sia privato, anche in tempi di crisi, sta aumentando invece di ridursi drasticamente.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Per la compagnia torinese sarà Marco Pejrolo a guidare il pubblico in questa particolare “vetrina”. L’attore della compagnia, creatore anche della veste grafica e video delle produzioni teatrali e della comunicazione, da 10 anni lavora tra Torino e la Germania in particolar modo nel campo della pedagogia teatrale e su progetti di carattere internazionale che si concentrano sull’integrazione, la lotta al fenomeno del neonazismo e sul rispetto dell’altro. Un percorso quindi tutto rivolto proprio al nuovo teatro che in un prossimo progetto teatrale europeo legherà tra loro le esperienze di Spagna, Germania e Serbia. 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Giovedì 2 settembre 2010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TORINO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Cascina Roccafranca – via Rubino 45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Salone interno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re 21.00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Alfredo Zinola e Hyunjin Lim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resentano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44"/>
          <w:szCs w:val="44"/>
          <w:u w:val="none"/>
        </w:rPr>
      </w:pPr>
      <w:r>
        <w:rPr>
          <w:rFonts w:eastAsia="Times New Roman" w:cs="Times New Roman"/>
          <w:b/>
          <w:bCs/>
          <w:i/>
          <w:iCs/>
          <w:strike w:val="false"/>
          <w:dstrike w:val="false"/>
          <w:color w:val="000000"/>
          <w:sz w:val="44"/>
          <w:szCs w:val="44"/>
          <w:u w:val="none"/>
        </w:rPr>
        <w:t>Suschi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anza contemporanea alla ricerca di qualcosa di fragile dentro a zone di scarsa sicurezza. Un linguaggio mai puramente astratto per esprimere l’idea di manipolazione.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a seguire….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Palco esterno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ore 21.45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Die Klosettblume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resentano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56"/>
          <w:szCs w:val="56"/>
          <w:u w:val="none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56"/>
          <w:szCs w:val="56"/>
          <w:u w:val="none"/>
        </w:rPr>
        <w:t>Trial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ie Klosettblum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Un viaggio affascinante quanto coinvolgente sul filo della realtà scivolando nel caotico mondo dei conflitti, degli errori, delle speranze umane.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ore 22.30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replica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56"/>
          <w:szCs w:val="56"/>
          <w:u w:val="none"/>
        </w:rPr>
        <w:t>Suschi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ingresso gratuito</w:t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Style3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info tel. 0173/364030  </w:t>
      </w:r>
      <w:hyperlink r:id="rId2">
        <w:r>
          <w:rPr>
            <w:rStyle w:val="InternetLink"/>
            <w:rFonts w:eastAsia="Times New Roman" w:cs="Times New Roman"/>
            <w:b w:val="false"/>
            <w:bCs w:val="false"/>
            <w:i/>
            <w:iCs/>
            <w:strike w:val="false"/>
            <w:dstrike w:val="false"/>
            <w:color w:val="0000FF"/>
            <w:sz w:val="24"/>
            <w:szCs w:val="24"/>
            <w:u w:val="single"/>
          </w:rPr>
          <w:t>www.castellilangheroero.it</w:t>
        </w:r>
      </w:hyperlink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 - </w:t>
      </w:r>
      <w:hyperlink r:id="rId3">
        <w:r>
          <w:rPr>
            <w:rStyle w:val="InternetLink"/>
            <w:rFonts w:eastAsia="Times New Roman" w:cs="Times New Roman"/>
            <w:b w:val="false"/>
            <w:bCs w:val="false"/>
            <w:i/>
            <w:iCs/>
            <w:strike w:val="false"/>
            <w:dstrike w:val="false"/>
            <w:color w:val="0000FF"/>
            <w:sz w:val="24"/>
            <w:szCs w:val="24"/>
            <w:u w:val="single"/>
          </w:rPr>
          <w:t>www.assembleateatro.com</w:t>
        </w:r>
      </w:hyperlink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 xml:space="preserve"> - </w:t>
      </w:r>
      <w:hyperlink r:id="rId4">
        <w:r>
          <w:rPr>
            <w:rStyle w:val="InternetLink"/>
            <w:rFonts w:eastAsia="Times New Roman" w:cs="Times New Roman"/>
            <w:b w:val="false"/>
            <w:bCs w:val="false"/>
            <w:i/>
            <w:iCs/>
            <w:strike w:val="false"/>
            <w:dstrike w:val="false"/>
            <w:color w:val="0000FF"/>
            <w:sz w:val="24"/>
            <w:szCs w:val="24"/>
            <w:u w:val="single"/>
          </w:rPr>
          <w:t>www.turismoinlanga.it</w:t>
        </w:r>
      </w:hyperlink>
    </w:p>
    <w:sectPr>
      <w:headerReference w:type="default" r:id="rId5"/>
      <w:footerReference w:type="default" r:id="rId6"/>
      <w:type w:val="nextPage"/>
      <w:pgSz w:w="11906" w:h="16838"/>
      <w:pgMar w:left="964" w:right="964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numPr>
        <w:ilvl w:val="0"/>
        <w:numId w:val="0"/>
      </w:numPr>
      <w:pBdr/>
      <w:bidi w:val="0"/>
      <w:spacing w:lineRule="auto" w:line="240" w:before="0" w:after="0"/>
      <w:ind w:left="0" w:right="0" w:hanging="0"/>
      <w:jc w:val="center"/>
      <w:rPr>
        <w:rFonts w:ascii="Arial" w:hAnsi="Arial" w:eastAsia="Arial" w:cs="Arial"/>
        <w:b/>
        <w:b/>
        <w:bCs/>
        <w:i w:val="false"/>
        <w:i w:val="false"/>
        <w:iCs w:val="false"/>
        <w:strike w:val="false"/>
        <w:dstrike w:val="false"/>
        <w:color w:val="000000"/>
        <w:sz w:val="36"/>
        <w:szCs w:val="36"/>
        <w:u w:val="none"/>
      </w:rPr>
    </w:pP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color w:val="000000"/>
        <w:sz w:val="36"/>
        <w:szCs w:val="36"/>
        <w:u w:val="none"/>
      </w:rPr>
      <w:t>OLTRE I SOLCHI DELLE CULTURE</w:t>
    </w:r>
  </w:p>
  <w:p>
    <w:pPr>
      <w:pStyle w:val="Style31"/>
      <w:numPr>
        <w:ilvl w:val="0"/>
        <w:numId w:val="0"/>
      </w:numPr>
      <w:pBdr/>
      <w:bidi w:val="0"/>
      <w:spacing w:lineRule="auto" w:line="240" w:before="0" w:after="0"/>
      <w:ind w:left="0" w:right="0" w:hanging="0"/>
      <w:jc w:val="center"/>
      <w:rPr/>
    </w:pPr>
    <w:r>
      <w:rPr/>
    </w:r>
  </w:p>
  <w:p>
    <w:pPr>
      <w:pStyle w:val="Style41"/>
      <w:numPr>
        <w:ilvl w:val="0"/>
        <w:numId w:val="0"/>
      </w:numPr>
      <w:pBdr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numPr>
        <w:ilvl w:val="0"/>
        <w:numId w:val="0"/>
      </w:numPr>
      <w:pBdr/>
      <w:bidi w:val="0"/>
      <w:spacing w:lineRule="auto" w:line="240" w:before="0" w:after="0"/>
      <w:ind w:left="0" w:right="0" w:hanging="0"/>
      <w:jc w:val="center"/>
      <w:rPr>
        <w:rFonts w:ascii="Arial" w:hAnsi="Arial" w:eastAsia="Arial" w:cs="Arial"/>
        <w:b/>
        <w:b/>
        <w:bCs/>
        <w:i w:val="false"/>
        <w:i w:val="false"/>
        <w:iCs w:val="false"/>
        <w:strike w:val="false"/>
        <w:dstrike w:val="false"/>
        <w:color w:val="000000"/>
        <w:sz w:val="40"/>
        <w:szCs w:val="40"/>
        <w:u w:val="none"/>
      </w:rPr>
    </w:pP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color w:val="000000"/>
        <w:sz w:val="40"/>
        <w:szCs w:val="40"/>
        <w:u w:val="none"/>
      </w:rPr>
      <w:t>D’INCANTO – L’ARATRO E LA TERRA</w:t>
    </w:r>
  </w:p>
  <w:p>
    <w:pPr>
      <w:pStyle w:val="Style31"/>
      <w:numPr>
        <w:ilvl w:val="0"/>
        <w:numId w:val="0"/>
      </w:numPr>
      <w:pBdr/>
      <w:bidi w:val="0"/>
      <w:spacing w:lineRule="auto" w:line="240" w:before="0" w:after="0"/>
      <w:ind w:left="0" w:right="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www.castellilangheroero.it&amp;sa=D&amp;sntz=1&amp;usg=AFQjCNE473Z8rh1Uaetx16fjt4Np7TnT0Q" TargetMode="External"/><Relationship Id="rId3" Type="http://schemas.openxmlformats.org/officeDocument/2006/relationships/hyperlink" Target="http://www.google.com/url?q=http%3A%2F%2Fwww.assembleateatro.com&amp;sa=D&amp;sntz=1&amp;usg=AFQjCNEVVJn_ssCy-n1ndDU4XVH4msEd7g" TargetMode="External"/><Relationship Id="rId4" Type="http://schemas.openxmlformats.org/officeDocument/2006/relationships/hyperlink" Target="http://www.google.com/url?q=http%3A%2F%2Fwww.turismoinlanga.it&amp;sa=D&amp;sntz=1&amp;usg=AFQjCNHvQQb6ftie0kBqff44smrLMoSsdQ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