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6^ GIORNATA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Spagna della tradizione, quella profonda e atavica che vive nelle note del flamenco, nelle parole dei poeti, e la Spagna contemporanea, moderna, quella che coi suoi calciatori vince i mondiali o i festival del cinema con Pedro Almodovar e con un cinema innovativo e alternativo. Ecco le due facce del paese che negli ultimi anni si è reso protagonista per i suoi progressi, la movida e il cambiamento, le grandi vittorie sportive nelle più importanti competizioni mondiali. A lei è dedicata una serata di fine estate. In piazza la musica calda e antica del flamenco. A suonarla Mellano Compadres con una di cinque strumentisti e tre ballerine/cantanti per una fiesta che vuole trasformare Dogliani in una piazza andalusa “accesa” fino a tardissima notte dal fuoco del flamenco. A seguire una prima tappa di un curioso viaggio all’interno del cinema di Pedro Almodovar attraverso il cibo. Incontri per conoscere meglio il senso più profondo di gusti e profumi che accompagnano le passioni e le vite messe in scena dal grande artista spagnolo. A condurre il gioco il “cuoco” letterario Glebb Miroglio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abato 4 settembre 201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OGLIANI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iazza Carlo Albert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re 21.0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32"/>
          <w:szCs w:val="32"/>
          <w:u w:val="none"/>
        </w:rPr>
        <w:t>Mellano Compadres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senta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40"/>
          <w:szCs w:val="40"/>
          <w:u w:val="none"/>
        </w:rPr>
        <w:br/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56"/>
          <w:szCs w:val="56"/>
          <w:u w:val="none"/>
        </w:rPr>
        <w:t>FLAMENCO y PASION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56"/>
          <w:szCs w:val="56"/>
          <w:u w:val="none"/>
        </w:rPr>
        <w:br/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on letture dai poemi dei poeti ispanici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con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Giancarlo Mellano chitarra e composizioni / Michele Pucci  chitarra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alerio Galla  percussioni / Marco Catinaccio  percussioni / Gregorio Busatto  percussioni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Manuela Carretta  bailaora / Reina La Blanca  bailaora / Marta Roverato  bailaora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Gisella Bein  voce recitant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Los grandes artistas del sur de España, gitanos o flamencos, ya canten, bailen o toquen, saben que no es posible ninguna emociòn sin la llegada del duende”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Juego y teoria del duend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</w:p>
    <w:p>
      <w:pPr>
        <w:pStyle w:val="Style4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Lorca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García Lorca e altri poti di Spagna hanno mescolato la loro poesia alta alle cantate popolari, alle buleriàs, ai flamenchi della loro terra. Antichi testi, presero fiato e accompagnarono danzatrici e cantanti di flamenco. Oggi quelle parole si mischiano nuovamente al canto di chitarre andaluse, al ritmo e al calore delle bailaoras. Musica e parole per raccontare una tradizione, una terra di sole, tori e antiche armonie suonate e ballate nelle lunghe serate del sud della Spagna. Chitarre, percussioni e tre ballerine secondo la migliore tradizione flamenca: dalle sensuali Colombianas, alle giocose Sevillanas e Alegrias alle drammatiche Soleà. I Mellano Compadres suonano una musica travolgente e viscerale. Si tratta di uno dei rari gruppi di flamenco di grande successo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sistenti in Italia, specializzato in questo genere musicale, che si distingue per la vivacità del repertorio e l’abilità strumentale dei suoi componenti trascinati dal loro leader in fughe e duelli all’ultima nota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l repertorio alterna brani della tradizione flamenca composti dai suoi storici chitarristi (Montoia, Sabicas, ecc.) a brani dei maestri contemporanei (De Lucia, Amigo) oltre che a composizioni proprie. Il Mellano Compadres suona una musica di difficile esecuzione ma di facile ascolto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d accompagnare il gruppo, le parole profonde e avvolgenti dei poeti di Spagna interpretate da Gisella Bein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51"/>
        <w:numPr>
          <w:ilvl w:val="0"/>
          <w:numId w:val="0"/>
        </w:numPr>
        <w:pBdr/>
        <w:bidi w:val="0"/>
        <w:spacing w:lineRule="auto" w:line="240" w:before="0" w:after="0"/>
        <w:ind w:left="-480" w:right="-442" w:hanging="0"/>
        <w:jc w:val="center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a seguire…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re 23.0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iazzetta Don Delpodi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incontro con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Luca Glebb Mirogli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56"/>
          <w:szCs w:val="56"/>
          <w:u w:val="none"/>
        </w:rPr>
        <w:t>Cuoche sull’orlo di una crisi di nervi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n viaggio tra cinema e gastronomia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8"/>
          <w:szCs w:val="28"/>
          <w:u w:val="none"/>
        </w:rPr>
        <w:t>a tavola con Pedro Almodóvar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orti ammazzati, chiacchiere fra donne, segreti di famiglia, passioni inconfessabili, atti puri e impuri, prosa e poesia ma soprattutto tanto gusto e tanti sapori si trovano nei film di Pedro Almodóvar. Uno sguardo culinario sull’autore più rappresentativo della moderna Spagna, degli esordi a Volver, fa scoprire ai suoi appassionati che il cibo non ha un ruolo secondario ma anzi a volte persino da protagonista, come il “gazpacho” in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Donne sull’orlo di una crisi di nerv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ingresso unico all’intera serata € 7,00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info tel. 0173/364030 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castellilangheroero.it</w:t>
        </w:r>
      </w:hyperlink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-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assembleateatro.com</w:t>
        </w:r>
      </w:hyperlink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-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turismoinlanga.it</w:t>
        </w:r>
      </w:hyperlink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64" w:right="96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36"/>
        <w:szCs w:val="36"/>
        <w:u w:val="none"/>
      </w:rPr>
      <w:t>OLTRE I SOLCHI DELLE CULTURE</w:t>
    </w:r>
  </w:p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/>
    </w:pPr>
    <w:r>
      <w:rPr/>
    </w:r>
  </w:p>
  <w:p>
    <w:pPr>
      <w:pStyle w:val="Style61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40"/>
        <w:szCs w:val="40"/>
        <w:u w:val="none"/>
      </w:rPr>
      <w:t>D’INCANTO – L’ARATRO E LA TERRA</w:t>
    </w:r>
  </w:p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castellilangheroero.it&amp;sa=D&amp;sntz=1&amp;usg=AFQjCNE473Z8rh1Uaetx16fjt4Np7TnT0Q" TargetMode="External"/><Relationship Id="rId3" Type="http://schemas.openxmlformats.org/officeDocument/2006/relationships/hyperlink" Target="http://www.google.com/url?q=http%3A%2F%2Fwww.assembleateatro.com&amp;sa=D&amp;sntz=1&amp;usg=AFQjCNEVVJn_ssCy-n1ndDU4XVH4msEd7g" TargetMode="External"/><Relationship Id="rId4" Type="http://schemas.openxmlformats.org/officeDocument/2006/relationships/hyperlink" Target="http://www.google.com/url?q=http%3A%2F%2Fwww.turismoinlanga.it&amp;sa=D&amp;sntz=1&amp;usg=AFQjCNHvQQb6ftie0kBqff44smrLMoSsd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